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WPŁYW  TELEWIZJI  NA  ROZWÓJ  DZIECI</w:t>
      </w:r>
    </w:p>
    <w:p>
      <w:pPr>
        <w:pStyle w:val="TextBody"/>
        <w:rPr>
          <w:b/>
          <w:b/>
          <w:bCs/>
        </w:rPr>
      </w:pPr>
      <w:r>
        <w:rPr>
          <w:b/>
          <w:bCs/>
        </w:rPr>
      </w:r>
    </w:p>
    <w:p>
      <w:pPr>
        <w:pStyle w:val="TextBody"/>
        <w:rPr/>
      </w:pPr>
      <w:r>
        <w:rPr/>
      </w:r>
    </w:p>
    <w:p>
      <w:pPr>
        <w:pStyle w:val="TextBody"/>
        <w:rPr/>
      </w:pPr>
      <w:r>
        <w:rPr/>
      </w:r>
    </w:p>
    <w:p>
      <w:pPr>
        <w:pStyle w:val="TextBody"/>
        <w:rPr/>
      </w:pPr>
      <w:r>
        <w:rPr/>
        <w:t xml:space="preserve">   </w:t>
      </w:r>
      <w:r>
        <w:rPr/>
        <w:t>Telewizja  dostarcza  dzieciom  wielu  przeżyć. Jedne  z  nich  wywołują  uśmiech  na  twarzy, radość  w  sercu, są  też  i  takie, które  są  źródłem  smutku  i  łez. Poznanie  tych  sytuacji  umożliwi  nauczycielowi-wychowawcy  oraz  rodzicom  takie  zorganizowanie  czasu  wolnego  dziecka, aby  wypełniony  był  przyjemnymi  doznaniami. Czy  ktoś  z  Państwa  zadaje  sobie  pytanie: ile  czasu  moje  dziecko  spędza  przed  telewizorem?  Przeważnie  jesteśmy  zadowoleni,  że  dzieci  mają  zajęcie. I  to  my  sami, dorośli, pilnujemy, aby  „nie  przegapiły” dobranocek,  filmów,  programów.  Niestety,  nie  zawsze  przeznaczonych  tylko  dla  nich.  Oglądając  filmy  przeznaczone  nie  dla  nich,  dzieci  poznają  problemy  dorosłych.  Niewiele  z  tego  rozumieją.  Nierzadko  są  one  przedstawione  w  sposób  brutalny.  Czy  na  długo  przed  dorosłością  takie  wchodzenie  w  świat  jest  dzieciom  potrzebne?</w:t>
      </w:r>
    </w:p>
    <w:p>
      <w:pPr>
        <w:pStyle w:val="Normal"/>
        <w:jc w:val="both"/>
        <w:rPr>
          <w:sz w:val="32"/>
        </w:rPr>
      </w:pPr>
      <w:r>
        <w:rPr>
          <w:sz w:val="32"/>
        </w:rPr>
        <w:t xml:space="preserve">     </w:t>
      </w:r>
      <w:r>
        <w:rPr>
          <w:sz w:val="32"/>
        </w:rPr>
        <w:t>Zdaniem  lekarzy,  dzieci  do  10-tego  roku  życia  nie  powinny  spędzać  przed  telewizorem  dłużej  niż  godzinę  tygodniowo,  starsze-  nie  więcej  niż  godzinę  dziennie.  Dzieci  przecież  rosną.  Telewizyjny  bezruch  powoduje  albo  pogłębia  wady  postawy,  hamuje  rozwój  mięśni.  Dzieci  zamiast  biegać,  ruszać  się,  siedzą  nieruchome,  „pokrzywione”.  Okuliści  dodają,  że  nie  jest  to  bez  znaczenia  dla  ich  wzroku.  Nieustanne,  niewidoczne  migotanie  obrazu  telewizyjnego  fatalnie  wpływa  na  gałkę  oczną, objawia  się  zmęczeniem, niepokojem. Jeśli  już  pozwalamy  na  ślęczenie  przed  telewizorem  powyżej  wspomnianych  „zdrowych”  limitów  czasowych, musimy  przypilnować, aby  dziecko  siedziało  w  odległości co  najmniej  3  metrów  od  telewizorach  i  przy  odpowiednim  oświetleniu. Pamiętajmy, że  telewizor  promieniuje. Emitowane  promieniowanie  niekorzystnie  działa  przede  wszystkim  na  nieukształtowany  jeszcze  system  nerwowy, pobudzająco  i  stresująco, co  utrudnia  koncentrację  przy  odrabianiu  lekcji  i  podczas  zajęć  szkolnych. W  pomieszczeniu, w  którym  korzysta  się  telewizora  nie  powinno  stać  łóżeczko  dziecka.</w:t>
      </w:r>
    </w:p>
    <w:p>
      <w:pPr>
        <w:pStyle w:val="Normal"/>
        <w:jc w:val="both"/>
        <w:rPr/>
      </w:pPr>
      <w:r>
        <w:rPr>
          <w:sz w:val="32"/>
        </w:rPr>
        <w:t xml:space="preserve">   </w:t>
      </w:r>
      <w:r>
        <w:rPr>
          <w:sz w:val="32"/>
        </w:rPr>
        <w:t xml:space="preserve">Nie  cieszmy  się, że  gdy  włączymy  telewizor  dzieci  więcej  przebywają  w  domu. Nie  jest  to, jak  twierdzą  lekarze  korzystne  dla  ich  zdrowia. Psycholodzy  dodają, że  ogranicz  naturalną  ruchliwość, ale  także  niezbędne  dla  rozwoju  psychoemocjonalnego  kontakty  z  rówieśnikami. Nawet  przy  wspólnym  posiłku  telewizor  zastępuje  wspólną  rozmowę.  Bezwzględnie  trzeba  zwracać  uwagę  na  to, jak  dzieci  siedzą  przed  telewizorem, a  przede  wszystkim  rozmawiać  z  nimi  długo  i  poważnie  na  temat  tego, co  obejrzały. Nawet  najgorszy  film  może  wtedy  spełnić  swą  wychowawczą  funkcję. Dobrze  też  jest  wesprzeć  obejrzany  program  jakąś  książką. </w:t>
      </w:r>
    </w:p>
    <w:p>
      <w:pPr>
        <w:pStyle w:val="Normal"/>
        <w:jc w:val="both"/>
        <w:rPr>
          <w:sz w:val="32"/>
        </w:rPr>
      </w:pPr>
      <w:r>
        <w:rPr>
          <w:sz w:val="32"/>
        </w:rPr>
        <w:t xml:space="preserve">   </w:t>
      </w:r>
      <w:r>
        <w:rPr>
          <w:sz w:val="32"/>
        </w:rPr>
        <w:t xml:space="preserve">Dla  większości  dzieci  telewizor  jest  największą  atrakcją. Na  oglądanie  programów  i  przedzielających  je  bloków  reklamowych  poświęcają  od  dwóch  do  czterech  godzin  dziennie. Oznacza  to, że  w  ciągu  miesiąca  przeciętny  kilkulatek  widzi  około  900  reklam  telewizyjnych. </w:t>
      </w:r>
    </w:p>
    <w:p>
      <w:pPr>
        <w:pStyle w:val="Normal"/>
        <w:jc w:val="both"/>
        <w:rPr>
          <w:sz w:val="32"/>
        </w:rPr>
      </w:pPr>
      <w:r>
        <w:rPr>
          <w:sz w:val="32"/>
        </w:rPr>
        <w:t xml:space="preserve">   </w:t>
      </w:r>
      <w:r>
        <w:rPr>
          <w:sz w:val="32"/>
        </w:rPr>
        <w:t xml:space="preserve">Rodzice  powinni  prowadzić  rodzaj  edukacji  medialnej  i  w  miarę  możliwości  przygotowywać  dzieci  do  odbioru  nowych  wiadomości, tłumacząc  mechanizm  kryjący  się  za  filmem  reklamowym. </w:t>
      </w:r>
    </w:p>
    <w:p>
      <w:pPr>
        <w:pStyle w:val="Normal"/>
        <w:jc w:val="both"/>
        <w:rPr>
          <w:sz w:val="32"/>
        </w:rPr>
      </w:pPr>
      <w:r>
        <w:rPr>
          <w:sz w:val="32"/>
        </w:rPr>
        <w:t xml:space="preserve">   </w:t>
      </w:r>
      <w:r>
        <w:rPr>
          <w:sz w:val="32"/>
        </w:rPr>
        <w:t xml:space="preserve">Warto  zachęcać  dzieci  do  poszukiwania  innych  rozrywek  niż  telewizja, wyjaśniać, że  jest  wiele  ciekawych, choć  mniej  efektownych  zabawek. Warto  zadbać  o  wyobraźnię  dziecka, ponieważ  kilkugodzinne  oglądanie  telewizji  sprawia, że  staje  się  ono  bierne. </w:t>
      </w:r>
    </w:p>
    <w:p>
      <w:pPr>
        <w:pStyle w:val="Normal"/>
        <w:jc w:val="both"/>
        <w:rPr>
          <w:sz w:val="32"/>
        </w:rPr>
      </w:pPr>
      <w:r>
        <w:rPr>
          <w:sz w:val="32"/>
        </w:rPr>
        <w:t xml:space="preserve">   </w:t>
      </w:r>
      <w:r>
        <w:rPr>
          <w:sz w:val="32"/>
        </w:rPr>
        <w:t xml:space="preserve">Ci  którzy  uważają, że  telewizja  jest  siedliskiem  wszelkiego  zła, powinni  także  wziąć  sobie  do  serca  rozsądną  myśl, że  telewizja  nie  jest  ani  dobra,  ani  zła. Tym  co  przede  wszystkim  wpływa  na  rozwój  dziecka, jest  sposób  korzystania  z  telewizji. </w:t>
      </w:r>
    </w:p>
    <w:p>
      <w:pPr>
        <w:pStyle w:val="Normal"/>
        <w:jc w:val="both"/>
        <w:rPr>
          <w:sz w:val="32"/>
        </w:rPr>
      </w:pPr>
      <w:r>
        <w:rPr>
          <w:sz w:val="32"/>
        </w:rPr>
        <w:t xml:space="preserve">  </w:t>
      </w:r>
      <w:r>
        <w:rPr>
          <w:sz w:val="32"/>
        </w:rPr>
        <w:t>Spróbujmy  odpowiedzieć  sobie  na  pytania:</w:t>
      </w:r>
    </w:p>
    <w:p>
      <w:pPr>
        <w:pStyle w:val="Normal"/>
        <w:numPr>
          <w:ilvl w:val="0"/>
          <w:numId w:val="1"/>
        </w:numPr>
        <w:jc w:val="both"/>
        <w:rPr>
          <w:sz w:val="32"/>
        </w:rPr>
      </w:pPr>
      <w:r>
        <w:rPr>
          <w:sz w:val="32"/>
        </w:rPr>
        <w:t>Jak  wiele  czasu  dziecko  spędza  przed  odbiornikiem  telewizyjnym?</w:t>
      </w:r>
    </w:p>
    <w:p>
      <w:pPr>
        <w:pStyle w:val="Normal"/>
        <w:numPr>
          <w:ilvl w:val="0"/>
          <w:numId w:val="1"/>
        </w:numPr>
        <w:jc w:val="both"/>
        <w:rPr>
          <w:sz w:val="32"/>
        </w:rPr>
      </w:pPr>
      <w:r>
        <w:rPr>
          <w:sz w:val="32"/>
        </w:rPr>
        <w:t>Czy  rzeczywiście  na  skutek  „podstępnej  i  fałszywej”  reklamy  telewizyjnej  dzieci  nakłaniają  rodziców  do  kupowania  drogich, często  bezwartościowych  słodyczy  i  zabawek?</w:t>
      </w:r>
    </w:p>
    <w:p>
      <w:pPr>
        <w:pStyle w:val="Normal"/>
        <w:jc w:val="both"/>
        <w:rPr>
          <w:sz w:val="32"/>
        </w:rPr>
      </w:pPr>
      <w:r>
        <w:rPr>
          <w:sz w:val="32"/>
        </w:rPr>
        <w:t xml:space="preserve">   </w:t>
      </w:r>
      <w:r>
        <w:rPr>
          <w:sz w:val="32"/>
        </w:rPr>
        <w:t xml:space="preserve">Rozkład  dnia  każdego  dziecka  przewiduje  pewną  ilość  czasu  na  zajęcia  szkolne, zabawy  na  podwórku  i  w  domu. Każda  matka  powinna  tak  zaplanować  ten  rozkład, by  nie  zostawało  w  nim  zbyt  wiele  wolnego  czasu. </w:t>
      </w:r>
    </w:p>
    <w:p>
      <w:pPr>
        <w:pStyle w:val="Normal"/>
        <w:jc w:val="both"/>
        <w:rPr>
          <w:sz w:val="32"/>
        </w:rPr>
      </w:pPr>
      <w:r>
        <w:rPr>
          <w:sz w:val="32"/>
        </w:rPr>
        <w:t xml:space="preserve">   </w:t>
      </w:r>
      <w:r>
        <w:rPr>
          <w:sz w:val="32"/>
        </w:rPr>
        <w:t>Na  szczęście  nie  wszystkie  programy  muszą  się  każdemu  podobać. Możemy  wśród  nich  wybierać, możemy  też, we  własnym  imieniu, a  także  imieniu  naszych  dzieci  decydować, czy  oglądać  telewizję, czy  nie. Każdy  odbiornik  posiada  włącznik.</w:t>
      </w:r>
    </w:p>
    <w:p>
      <w:pPr>
        <w:pStyle w:val="Normal"/>
        <w:jc w:val="both"/>
        <w:rPr>
          <w:sz w:val="32"/>
        </w:rPr>
      </w:pPr>
      <w:r>
        <w:rPr>
          <w:sz w:val="32"/>
        </w:rPr>
      </w:r>
    </w:p>
    <w:p>
      <w:pPr>
        <w:pStyle w:val="Normal"/>
        <w:jc w:val="both"/>
        <w:rPr/>
      </w:pPr>
      <w:r>
        <w:rPr/>
        <w:t>J.Koblewska  „Szkoła  i  środki  masowego  przekazu” , Warszawa  1967, PZWS.</w:t>
      </w:r>
    </w:p>
    <w:p>
      <w:pPr>
        <w:pStyle w:val="Normal"/>
        <w:jc w:val="both"/>
        <w:rPr/>
      </w:pPr>
      <w:r>
        <w:rPr/>
        <w:t>J.Kubin  „Telewizja  i  wychowanie” , Warszawa  1982.</w:t>
      </w:r>
    </w:p>
    <w:p>
      <w:pPr>
        <w:pStyle w:val="Normal"/>
        <w:jc w:val="both"/>
        <w:rPr/>
      </w:pPr>
      <w:r>
        <w:rPr/>
        <w:t>E.Stucki- Dziecko  przedszkolne  a  telewizja, „Wychowanie  w  Przedszkolu”,1985,  nr  6.</w:t>
      </w:r>
    </w:p>
    <w:p>
      <w:pPr>
        <w:pStyle w:val="Normal"/>
        <w:jc w:val="both"/>
        <w:rPr>
          <w:sz w:val="32"/>
        </w:rPr>
      </w:pPr>
      <w:r>
        <w:rPr>
          <w:sz w:val="32"/>
        </w:rPr>
      </w:r>
    </w:p>
    <w:p>
      <w:pPr>
        <w:pStyle w:val="Normal"/>
        <w:jc w:val="both"/>
        <w:rPr>
          <w:sz w:val="32"/>
        </w:rPr>
      </w:pPr>
      <w:r>
        <w:rPr>
          <w:sz w:val="32"/>
        </w:rPr>
        <w:t>OPRACOWAŁA: ERYKA  CZA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8:47:00Z</dcterms:created>
  <dc:creator>Justyna</dc:creator>
  <dc:description/>
  <dc:language>en-US</dc:language>
  <cp:lastModifiedBy>Roland</cp:lastModifiedBy>
  <dcterms:modified xsi:type="dcterms:W3CDTF">2003-04-30T06:55:00Z</dcterms:modified>
  <cp:revision>2</cp:revision>
  <dc:subject/>
  <dc:title>WPŁYW  TELEWIZJI  NA  ROZWÓJ  DZIECI</dc:title>
</cp:coreProperties>
</file>